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кондиционеров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кондиционеров. Наименование и объем услуг, описание и иные технические требования к услугам определены в Техническом задании (Приложение № 1.1. к настоящему Извещению), Спецификации (Приложение № 1.2. к настоящему Извещению), Стоимости ремонтных работ на климатическом оборудовании (Приложение № 1.3. к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ях №№ 1.1., 1.2., 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1., 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, запасные части и комплектующие - 6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филиалы ОАО «Башинформсвязь». Адреса оказания услуг определяются спецификацией (Приложение № 1.2. к Извещению). 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, определенным в Приложениях №№ 1.1., 1.2., 2 к настоящему Извещению)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2.07.2013 г. по 31.12.2013 г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едельная стоимость тех. обслуживания составляет 2 295 700,00 рублей;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 Предельная итоговая сумма условных единиц ремонтных работ составляет 121 170,00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Мигранова Регина Фангизовна</cp:lastModifiedBy>
  <cp:lastPrinted>2013-07-05T11:37:00Z</cp:lastPrinted>
  <dcterms:modified xsi:type="dcterms:W3CDTF">2013-07-05T05:37:00Z</dcterms:modified>
  <cp:revision>15</cp:revision>
  <dc:subject/>
  <dc:title> </dc:title>
</cp:coreProperties>
</file>